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14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DIMOP_PLUSZ-2.1.1-24-2025-00087 azonosítószámú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Tiszavasvári Város Önkormányzatának energia menedzsment rendszer fejlesztése és bevezetése” című pályázat Támogatási szerződésének utólagos elfogadásáról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szCs w:val="24"/>
        </w:rPr>
      </w:pPr>
      <w:r>
        <w:rPr>
          <w:szCs w:val="24"/>
        </w:rPr>
        <w:t xml:space="preserve">Elfogadja az Energiaügyi Minisztérium IKT-2025-114-I1-00002168/0000029 iktatószámon kiállított „Tiszavasvári Város Önkormányzatának energia menedzsment rendszer fejlesztése és bevezetése” című DIMOP_PLUSZ-2.1.1-24-2025-00087 azonosítószámú pályázat Támogatói Szerződésében foglaltakat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Felkéri a polgármestert, hogy a pályázat megvalósítása érdekében tegye meg a szükséges intézkedéseket.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</w:t>
      </w:r>
      <w:r>
        <w:rPr>
          <w:b/>
          <w:sz w:val="23"/>
          <w:szCs w:val="23"/>
        </w:rPr>
        <w:t>Balázsi Csilla                                                Dr. Kovács János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</w:t>
      </w:r>
      <w:r>
        <w:rPr>
          <w:b/>
          <w:sz w:val="23"/>
          <w:szCs w:val="23"/>
        </w:rPr>
        <w:t>polgármester                                                          jegyző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43:00Z</dcterms:created>
  <dc:creator>User</dc:creator>
  <dc:description/>
  <dc:language>en-US</dc:language>
  <cp:lastModifiedBy>Huri-Szabó Szilvia</cp:lastModifiedBy>
  <cp:lastPrinted>2025-11-28T08:42:00Z</cp:lastPrinted>
  <dcterms:modified xsi:type="dcterms:W3CDTF">2025-11-28T07:43:00Z</dcterms:modified>
  <cp:revision>2</cp:revision>
  <dc:subject/>
  <dc:title>ELŐTERJESZTÉS</dc:title>
</cp:coreProperties>
</file>